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importlib-metadata</w:t>
        <w:tab/>
        <w:t xml:space="preserve"> 0.2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Jason R. Coombs, Barry Warsaw</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pache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4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OB4gW7ZoNDlk3oaZ+ECDxc3lPiuppjTwMjqkWCSF5Cn5UpZmwJmv7KusewD2kJcl1K8HRtS
JrpGUZQ3Mxa4txyt5whQQpv4RbMrOw/NcOUHcSqoGPKO4h8HUnegjE4/hVI2wAm4zCkoecHj
p7WUr4sldMxAQnGTugwIzywM8leP0yzGcP/CDSKFMZUgCg7oq/f6mCxHwy69+DRKkzyRPTKf
ksfVwlvlZOBl5ZchbL</vt:lpwstr>
  </property>
  <property fmtid="{D5CDD505-2E9C-101B-9397-08002B2CF9AE}" pid="3" name="_2015_ms_pID_7253431">
    <vt:lpwstr>nsLFcTCy4Jwx77Ger6QpJ127x+T+wVh37Z8wsgGwV8OMi/tuiBoBKO
gY7ieb4vC0iIYrOkwmoMd6TNTtzPm/JT83zkbLtSKl5ySVJsPjLKhgdPfKBKjcplFypHpC6p
PWSGZo2hR0qHIbZGDBJVmwWswQ0U5k/9rhDPnTXudiXNs+qQCJ9oDt8+KwH67ea9crOpwplT
39lqcoLdV3zH8tsm+pkKFjts4wgiTqQUiJS7</vt:lpwstr>
  </property>
  <property fmtid="{D5CDD505-2E9C-101B-9397-08002B2CF9AE}" pid="4" name="_2015_ms_pID_7253431_00">
    <vt:lpwstr>_2015_ms_pID_7253431</vt:lpwstr>
  </property>
  <property fmtid="{D5CDD505-2E9C-101B-9397-08002B2CF9AE}" pid="5" name="_2015_ms_pID_7253432">
    <vt:lpwstr>Q2n4WNOce92a0ZDdQm7ZDmP3Thx6OjNoiR+d
zc9n/tsqmLwLnW0LdioqfV69V800Fguk6jYybAeMW3f90aVO1G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571</vt:lpwstr>
  </property>
</Properties>
</file>